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0C0C0C" w:val="clear"/>
        <w:spacing w:before="120" w:after="280"/>
        <w:ind w:left="450" w:right="69" w:firstLine="15"/>
        <w:jc w:val="center"/>
        <w:rPr>
          <w:rFonts w:ascii="Copperplate Gothic Bold" w:hAnsi="Copperplate Gothic Bold" w:cs="Copperplate Gothic Bold"/>
          <w:color w:val="FF0000"/>
          <w:sz w:val="72"/>
          <w:szCs w:val="72"/>
        </w:rPr>
      </w:pPr>
      <w:r>
        <w:rPr>
          <w:rFonts w:cs="Copperplate Gothic Bold" w:ascii="Copperplate Gothic Bold" w:hAnsi="Copperplate Gothic Bold"/>
          <w:color w:val="FF0000"/>
          <w:sz w:val="72"/>
          <w:szCs w:val="72"/>
        </w:rPr>
        <w:t>ORIENTACIONES</w:t>
      </w:r>
    </w:p>
    <w:p>
      <w:pPr>
        <w:pStyle w:val="NormalWeb"/>
        <w:shd w:fill="0C0C0C" w:val="clear"/>
        <w:spacing w:before="120" w:after="280"/>
        <w:ind w:left="450" w:right="69" w:firstLine="709"/>
        <w:jc w:val="center"/>
        <w:rPr>
          <w:rFonts w:ascii="Copperplate Gothic Bold" w:hAnsi="Copperplate Gothic Bold" w:cs="Copperplate Gothic Bold"/>
          <w:color w:val="FF0000"/>
          <w:sz w:val="27"/>
          <w:szCs w:val="27"/>
        </w:rPr>
      </w:pPr>
      <w:r>
        <w:rPr>
          <w:rFonts w:cs="Copperplate Gothic Bold" w:ascii="Copperplate Gothic Bold" w:hAnsi="Copperplate Gothic Bold"/>
          <w:color w:val="FF0000"/>
          <w:sz w:val="27"/>
          <w:szCs w:val="27"/>
        </w:rPr>
        <w:t>POR JULIUS EVOLA</w:t>
      </w:r>
    </w:p>
    <w:p>
      <w:pPr>
        <w:pStyle w:val="NormalWeb"/>
        <w:spacing w:before="120" w:after="280"/>
        <w:ind w:left="450" w:right="69" w:firstLine="709"/>
        <w:jc w:val="both"/>
        <w:rPr>
          <w:sz w:val="36"/>
          <w:szCs w:val="36"/>
        </w:rPr>
      </w:pPr>
      <w:r>
        <w:rPr>
          <w:sz w:val="36"/>
          <w:szCs w:val="36"/>
        </w:rPr>
        <w:t>1. LA ILUSION DEL PROGRESO</w:t>
      </w:r>
    </w:p>
    <w:p>
      <w:pPr>
        <w:pStyle w:val="NormalWeb"/>
        <w:spacing w:before="120" w:after="280"/>
        <w:ind w:left="450" w:right="69" w:firstLine="709"/>
        <w:jc w:val="both"/>
        <w:rPr/>
      </w:pPr>
      <w:r>
        <w:rPr/>
        <w:t>Es inútil hacerse ilusiones con las quimeras de un falso optimismo: nos encontramos al final de un ciclo. Desde hace ya siglos, primero imperceptiblemente, después con el movimiento de una masa que se desploma por una pendiente, son múltiples los procesos que han destruido en Occidente cualquier ordenamiento normal y legítimo de los hombres, que han falseado incluso la más alta concepción de la vida, de la acción, del conocimiento y del combate. Esta caída, su velocidad y su aspecto vertiginoso, ha sido llamado "progreso". Y a este "progreso" se han dedicado himnos y alabanzas, y se albergó la ilusión de que esta civilización -civilización de materia y de máquinas- era la civilización por excelencia, a la que se habría estado preordenado toda la historia anterior del mundo: las consecuencias finales de este proceso fueron tales que provocaron, en algunos, un despertar.</w:t>
      </w:r>
    </w:p>
    <w:p>
      <w:pPr>
        <w:pStyle w:val="NormalWeb"/>
        <w:spacing w:before="120" w:after="280"/>
        <w:ind w:left="450" w:right="69" w:firstLine="709"/>
        <w:jc w:val="both"/>
        <w:rPr/>
      </w:pPr>
      <w:r>
        <w:rPr/>
        <w:t>Se sabe dónde, y bajo qué símbolos, se intentaron organizar las fuerzas de una posible resistencia. Por un lado, una nación que desde su unificación no había conocido más que el mediocre clima del liberalismo, de la democracia y de la monarquía constitucional -Italia- tuvo la osadía de recoger el símbolo de Roma como base para una nueva concepción política y para un nuevo ideal de virilidad y de dignidad. Por otro lado, en otra nación, que en el Medievo había hecho suyo el principio romano del Imperium -Alemania- fuerzas análogas se despertaron para reafirmar el principio de autoridad y la primacía de todos aquellos valores que tienen sus raíces en la sangre, en la raza y en los instintos más profundos de una estirpe. Y mientras que en otras naciones europeas algunos grupos se orientaron en el mismo sentido, una tercera fuerza se alineó en el mismo campo de combate en el continente asiático: la nación de los samurai, en la que la adopción de las formas externas de la civilización moderna no había lesionado la fidelidad a una tradición guerrera, centrada en el símbolo del Imperio solar de derecho divino.</w:t>
      </w:r>
    </w:p>
    <w:p>
      <w:pPr>
        <w:pStyle w:val="NormalWeb"/>
        <w:spacing w:before="120" w:after="280"/>
        <w:ind w:left="450" w:right="69" w:firstLine="709"/>
        <w:jc w:val="both"/>
        <w:rPr/>
      </w:pPr>
      <w:r>
        <w:rPr/>
        <w:t xml:space="preserve">En estas corrientes, la distinción entre lo esencial y lo accesorio, no siempre fué clara, ni las ideas tuvieron paralelamente una adecuada convicción y cualificación en personas, ni siquieran fueron superadas algunas influencias de aquellas mismas fuerzas a las que se debía combatir. El proceso de purificación ideológica habría podido tener lugar en un segundo tiempo, una vez que hubieran sido resueltos algunos problemas políticos inmediatos e inaplazables. Pero, incluso así, era evidente que estaba tomando cuerpo una concentración de fuerzas en abierto desafío frente a la llamada civilización "moderna", tanto para las democracias herederas de la revolución francesa como para la encarnación del límite extremo de la degradación del hombre occidental: la civilización colectivista del Cuarto Estado, la civilización proletaria del hombre-masa anónimo y sin rostro. Los acontecimientos se precipitaron, se acentuó la tensión hasta que Ilegó el choque armado de las fuerzas en pugna. Lo que prevaleció fue el poder bruto de una coalición que no retrocedió ante una híbrida alianza de intereses y la hipócrita movilización ideológica para aplastar a un mundo que estaba poniéndose en pie y que intentaba afirmar su derecho. Dejamos al margen el hecho de saber si nuestros hombres estuvieron o no a la altura de su empresa, si se cometieron errores en cuanto al sentido de la oportunidad, de la preparación, si valoraron... todo esto no afecta. Igualmente, no nos interesa que la historia se vengue de los vencedores, ni que, por una especie de justicia inmanente, las potencias democráticas, tras haberse aliado con las fuerzas de la subversión roja para Ilevar la guerra hasta el insensato extremo de la rendición incondicional y de la destrucción total, vean volverse contra ellas a sus aliados de ayer, peligro éste mucho más temible que el que querían conjurar  </w:t>
      </w:r>
      <w:r>
        <w:rPr>
          <w:sz w:val="20"/>
          <w:szCs w:val="20"/>
        </w:rPr>
        <w:t>[El autor se refiere al desenlace de la Segunda Guerra Mundial y al proceso de la guerra fría. NdT]</w:t>
      </w:r>
      <w:r>
        <w:rPr/>
        <w:t>.</w:t>
      </w:r>
    </w:p>
    <w:p>
      <w:pPr>
        <w:pStyle w:val="NormalWeb"/>
        <w:spacing w:before="120" w:after="280"/>
        <w:ind w:left="450" w:right="69" w:firstLine="709"/>
        <w:jc w:val="both"/>
        <w:rPr/>
      </w:pPr>
      <w:r>
        <w:rPr/>
        <w:t>Lo único que cuenta es que hoy nos encontramos en medio de un mundo en ruinas. Y la pregunta que debe plantearse es la siguiente: ¿existen aún hombres en pie en medio de estas ruinas? ¿Y qué deben o pueden hacer aún?</w:t>
      </w:r>
    </w:p>
    <w:p>
      <w:pPr>
        <w:pStyle w:val="NormalWeb"/>
        <w:spacing w:before="120" w:after="280"/>
        <w:ind w:left="450" w:right="69" w:firstLine="709"/>
        <w:jc w:val="both"/>
        <w:rPr>
          <w:sz w:val="36"/>
          <w:szCs w:val="36"/>
        </w:rPr>
      </w:pPr>
      <w:r>
        <w:rPr>
          <w:sz w:val="36"/>
          <w:szCs w:val="36"/>
        </w:rPr>
        <w:t>2.- POLITICA Y METAPOLITICA</w:t>
      </w:r>
    </w:p>
    <w:p>
      <w:pPr>
        <w:pStyle w:val="NormalWeb"/>
        <w:spacing w:before="120" w:after="280"/>
        <w:ind w:left="450" w:right="69" w:firstLine="709"/>
        <w:jc w:val="both"/>
        <w:rPr/>
      </w:pPr>
      <w:r>
        <w:rPr/>
        <w:t>Tal cuestión supera de hecho las fronteras de ayer; está claro que vencedores y vencidos están desde entonces en el mismo plano y que el único resultado de la Segunda Guerra Mundial ha consistido en rebajar a Europa al rango de objeto de las potencias y de los intereses extra-europeos. Es necesario, por otra parte, reconocer que la devastación que nos rodea es de carácter esencialmente moral. Nos encontramos en una atmósfera de anestesia moral generalizada, de profundo desarraigo, a pesar de todas las palabras de orden en uso en una sociedad democrática de consumo: el debilitamiento del carácter y de toda verdadera dignidad, el marasmo ideológico, el predominio de los intereses más bajos, la vida del día a día, he aquí lo que caracteriza, en general, al hombre de post-guerra. Reconocer esto significa también reconocer que el problema principal, el origen de cualquier otro, es de naturaleza interior: rebelarse, renacer interiormente, darse una forma, crear en sí mismos un orden y una rectitud. Nada han aprendido de las lecciones del pasado reciente quienes hoy todavía se ilusionan a propósito de las posibilidades de una lucha puramente política y sobre el poder de tal o cual fórmula o sistema, si no se parte, ante todo, de una nueva cualidad humana. Es éste un principio que hoy, más que nunca, debería aparecer con una evidencia absoluta: si un Estado tuviera un sistema político o social que, en teoría, valiera corno el más perfecto, pero en el cual la substancia humana fuese deficiente, entonces este Estado descendería antes o después al nivel de las sociedades más bajas, mientras que, por el contrario, un pueblo, una raza capaz de engendrar verdaderos hombres, hombres de intuición justa y de instinto seguro, alcanzaría un alto nivel de civilización y se mantendría en pie, firme frente a las más arduas y calamitosas pruebas, incluso aunque su sistema político fuera deficiente o imperfecto. Hay que adoptar, pues, una precisa posición contra el falso "realismo político", que piensa sólo en términos de programas, de problemas, de organización de partidos, de recetas sociales y económicas. Todo esto es contingente y en absoluto esencial. Lo que aún puede ser salvado depende, por el contrario, de la existencia o no de hombres que vivan no para predicar fórmulas, sino para ser ejemplos; no para ir al encuentro de la demagogia y del materialismo de las masas, sino para despertar diferentes formas de sensibilidad y de interés. Se trata dereconstruir un hombre nuevo a partir de lo que, pese a todo, sobrevive aún entre las ruinas, animarlo gracias a un determinado espíritu y una adecuada visión de la vida, fortificarlo mediante la adhesión férrea a ciertos principios. Este es el verdadero problema.</w:t>
      </w:r>
    </w:p>
    <w:p>
      <w:pPr>
        <w:pStyle w:val="NormalWeb"/>
        <w:spacing w:before="120" w:after="280"/>
        <w:ind w:left="450" w:right="69" w:firstLine="709"/>
        <w:jc w:val="both"/>
        <w:rPr>
          <w:sz w:val="36"/>
          <w:szCs w:val="36"/>
        </w:rPr>
      </w:pPr>
      <w:r>
        <w:rPr>
          <w:sz w:val="36"/>
          <w:szCs w:val="36"/>
        </w:rPr>
        <w:t>3. El "espíritu legionario"</w:t>
      </w:r>
    </w:p>
    <w:p>
      <w:pPr>
        <w:pStyle w:val="NormalWeb"/>
        <w:spacing w:before="120" w:after="280"/>
        <w:ind w:left="450" w:right="69" w:firstLine="709"/>
        <w:jc w:val="both"/>
        <w:rPr/>
      </w:pPr>
      <w:r>
        <w:rPr/>
        <w:t xml:space="preserve">En el plano espiritual, existe efectivamente algo que puede servir como orientación para las fuerzas de la resistencia y del alzamiento: es el espíritu legionario. Se trata de la actitud de quienes supieron elegir el camino más duro, de quienes supieron combatir aun siendo conscientes de que la batalla estaba materialmente perdida, de quienes supieron revivir y convalidar las palabras del antiguo lema: </w:t>
      </w:r>
      <w:r>
        <w:rPr>
          <w:i/>
          <w:iCs/>
        </w:rPr>
        <w:t>La fidelidad es más fuerte que el fuego</w:t>
      </w:r>
      <w:r>
        <w:rPr/>
        <w:t>, a través de la cual se afirma la idea tradicional de que el sentido del honor y de la vergüenza, y no las exiguas medidas extraídas de pequeñas moralinas, crea una diferencia substancial y existencial entre los seres, casi como entre una raza y otra. Por otra parte, en todo esto se perfila la realización de aquellos para quienes el fin aparece como un medio y el reconocimiento del carácter ilusorio de los múltiples mitos deja intacto lo que supieron conquistar por sí mismos, en las fronteras de la vida y la muerte, más allá del mundo de la contingencia.</w:t>
      </w:r>
    </w:p>
    <w:p>
      <w:pPr>
        <w:pStyle w:val="NormalWeb"/>
        <w:spacing w:before="120" w:after="280"/>
        <w:ind w:left="450" w:right="69" w:firstLine="709"/>
        <w:jc w:val="both"/>
        <w:rPr/>
      </w:pPr>
      <w:r>
        <w:rPr/>
        <w:t>Estas formas del espíritu pueden constituir los fundamentos de una nueva unidad. Lo esencial es asumirlas, aplicarlas y extenderlas desde el tiempo de guerra al tiempo de paz, de esta paz que no es más que una tregua y un desorden malamente contenido, hasta que se determine una discriminación y un nuevo frente de batalla en formación. Éste debe realizarse en términos mucho más esenciales de los que se dan en un "partido", que puede ser sólo un instrumento contingente en previsión de determinadas luchas políticas; incluso en términos más esenciales también que los representados por un simple "movimiento", si por "movimiento" se entiende solamente un fenómeno de masas y de agregación, un fenómeno cuantitativo más que cualitativo, basado más en factores emocionales que en la severa y franca adhesión a una idea. De lo que se trata es más bien de una revolución silenciosa, de origen profundo; esta revolución debe resultar de la creación, en el interior del individuo, de las premisas de un orden que, después, tendrá que afirmarse también en el exterior; entonces suplantará fulminantemente, en el momento justo, las formas y las fuerzas de un mundo de decadencia y de subversión. El "estilo" que debe imperar es el de quien se mantiene sobre posiciones de fidelidad a sí mismo y a una idea, en un recogimiento profundo; este estilo nace de un rechazo hacia toda componenda, en un empeño total que se debe manifestar no sólo en la lucha política sino también en toda expresión de la existencia: en las fábricas, laboratorios, universidades, calles, en el dominio personal de los afectos y los sentimientos. Se tiene que llegar al punto en que el tipo humano del que hablamos, que debe ser la sustancia celular de nuestras tropas en formación, sea reconocible, imposible de confundir, diferenciado, y pueda decirse de él: "he aquí alguien que actúa como un hombre del movimiento".</w:t>
      </w:r>
    </w:p>
    <w:p>
      <w:pPr>
        <w:pStyle w:val="NormalWeb"/>
        <w:spacing w:before="120" w:after="280"/>
        <w:ind w:left="450" w:right="69" w:firstLine="709"/>
        <w:jc w:val="both"/>
        <w:rPr/>
      </w:pPr>
      <w:r>
        <w:rPr/>
        <w:t>Esta consigna, propia de las fuerzas que soñaron con dar a Europa un orden nuevo, pero que a menudo fue en su realización falseada y obstaculizada por múltiples factores, debe ser hoy día retomada. Hoy, en el fondo, las condiciones son mejores, porque no existen equívocos y basta mirar alrededor, desde la calle al parlamento, para que las vocaciones sean puestas a prueba y se obtenga, claramente, la medida de lo que nosotros "no" debemos ser. Ante un mundo podrido cuyo principio es: "haz lo que veas hacer", o, también, "primero el vientre, el piel (tan citada por Curzio Malaparte), y después la moral", o: "éstos no son tiempos en que se pueda uno permitir el lujo de tener un carácter", o, finalmente: "tengo una familia que alimentar", nosotros oponemos esta norma de conducta, firme y clara: "No podemos actuar de otra forma, éste es nuestro camino, ésta es nuestra forma de ser". Todo lo que de positivo se podrá obtener hoy o mañana nunca se logrará mediante la habilidad de los agitadores y de los políticos, sino a través del natural prestigio y el reconocimiento de los hombres de la generación anterior, o, mejor aún, de las nuevas generaciones, hombres que serán capaces de todo ello y que suministrarán una garantía en favor de su idea.</w:t>
      </w:r>
    </w:p>
    <w:p>
      <w:pPr>
        <w:pStyle w:val="NormalWeb"/>
        <w:spacing w:before="120" w:after="280"/>
        <w:ind w:left="450" w:right="69" w:firstLine="709"/>
        <w:jc w:val="both"/>
        <w:rPr>
          <w:sz w:val="36"/>
          <w:szCs w:val="36"/>
        </w:rPr>
      </w:pPr>
      <w:r>
        <w:rPr>
          <w:sz w:val="36"/>
          <w:szCs w:val="36"/>
        </w:rPr>
        <w:t>4.- Por una nueva aristocracia</w:t>
      </w:r>
    </w:p>
    <w:p>
      <w:pPr>
        <w:pStyle w:val="NormalWeb"/>
        <w:spacing w:before="120" w:after="280"/>
        <w:ind w:left="450" w:right="69" w:firstLine="709"/>
        <w:jc w:val="both"/>
        <w:rPr/>
      </w:pPr>
      <w:r>
        <w:rPr/>
        <w:t>Es, pues, una substancia nueva la que debe afirmarse, en sustitución de aquella otra, podrida y desviada, creada en el clima de la traición y de la derrota, mediante un lento avance más allá de los esquemas, de los rangos y de las posiciones sociales del pasado. Se trata de una figura nueva que debemos tener ante los ojos para poder medir la propia fuerza y la propia vocación. Esta figura, es importante y fundamental reconocerlo, no tiene nada que ver con las clases en tanto que categorías sociales y económicas, ni con los antagonismos que les son relativos. Dicha figura podrá manifestase tanto bajo la forma del rico como del pobre, del obrero como del aristócrata, del empresario como del investigador, del técnico, del teólogo, del agricultor, del hombre político en sentido estricto. Pero esta nueva substancia conocerá una diferenciación interna, perfecta cuando no quepan dudas acerca de las vocaciones a las que seguir y sobre las funciones de la obediencia y del mando, cuando el más prístino símbolo de autoridad absoluta reine en el centro de las nuevas estructuras jerárquicas.</w:t>
      </w:r>
    </w:p>
    <w:p>
      <w:pPr>
        <w:pStyle w:val="NormalWeb"/>
        <w:spacing w:before="120" w:after="280"/>
        <w:ind w:left="450" w:right="69" w:firstLine="709"/>
        <w:jc w:val="both"/>
        <w:rPr/>
      </w:pPr>
      <w:r>
        <w:rPr/>
        <w:t>Esto define una dirección tan antiburguesa como antiproletaria, una dirección totalmente liberada de las contaminaciones democráticas y de las mentiras "sociales" y, por consiguiente, dirigida hacia un mundo claro, viril, articulado, hecho por hombres y por jefes de hombres. Despreciamos el mito burgués de la "seguridad", de la mezquina vida estandarizada, conformista, domesticada y "moralizada". Despreciamos el vínculo anodino propio de todo sistema colectivista y mecanicista y de todas las ideologías que confieren a los confusos valores "sociales" primacía sobre los valores heroicos y espirituales, por medio de los cuales se debe definir en todos los dominios, el tipo del hombre verdadero, de la persona absoluta. Algo esencial se conseguirá cuando se despierte nuevamente el amor por un estilo de impersonalidad activa, en el que lo que cuenta es la obra y no el individuo mediante el cual seamos capaces de considerar como algo importante no a nosotros mismos, sino a la función, la responsabilidad, la tarea que se acepta, el objetivo perseguido. Allí donde este espíritu se afirme se simplificarán muchos problemas de orden económico y social, los cuales quedarían sin solución si se afrontaran desde el exterior, sin la previa eliminación de la infección ideológica que, de partida, perjudica todo retorno a la normalidad e incluso la misma percepción de lo que significa normalidad.</w:t>
      </w:r>
    </w:p>
    <w:p>
      <w:pPr>
        <w:pStyle w:val="NormalWeb"/>
        <w:spacing w:before="120" w:after="280"/>
        <w:ind w:left="450" w:right="69" w:firstLine="709"/>
        <w:jc w:val="both"/>
        <w:rPr>
          <w:sz w:val="36"/>
          <w:szCs w:val="36"/>
        </w:rPr>
      </w:pPr>
      <w:r>
        <w:rPr>
          <w:sz w:val="36"/>
          <w:szCs w:val="36"/>
        </w:rPr>
        <w:t>5.- Los eslabones de la decadencia</w:t>
      </w:r>
    </w:p>
    <w:p>
      <w:pPr>
        <w:pStyle w:val="NormalWeb"/>
        <w:spacing w:before="120" w:after="280"/>
        <w:ind w:left="450" w:right="69" w:firstLine="709"/>
        <w:jc w:val="both"/>
        <w:rPr/>
      </w:pPr>
      <w:r>
        <w:rPr/>
        <w:t>No sólo como orientación doctrinal, sino también respecto al mundo de la acción, es importante que los hombres alineados en el nuevo frente reconozcan con exactitud la concatenación de las causas y de los efectos y la continuidad esencial de la corriente que ha dado vida a las varias formas políticas que hoy se debaten en el caos de los partidos. Liberalismo, democracia, socialismo, radicalismo, en fin, comunismo o bolchevismo no han aparecido históricamente sino como grados de un mismo mal, como estadios que prepararon sucesivamente el proceso de una caída. El principio de esta caída se sitúa en el punto en el que el hombre occidental rompió los vínculos con la tradición, desconoció todo símbolo superior de autoridad y de soberanía, reivindicó para si mismo como individuo una libertad vana e ilusoria, se convirtió en un átomo en vez de en parte integrante de la unidad orgánica y jerárquica de un todo. El átomo, finalmente, tenía que chocar contra la masa de los restantes átomos, de los demás individuos, y hundirse en el reino de la cantidad, del mero número, de la masa materializada, no teniendo otro dios que la economía soberana. Y este proceso no se detiene a medio camino. Sin la revolución francesa, el liberalismo y la revolución burguesa no se habrían dado el constitucionalismo y la democracia; sin la democracia, no habrían surgido ni el socialismo ni el nacionalismo demagógico; sin la preparación puesta en marcha por el socialismo, no se habrían producido ni el radicalismo ni, finalmente, el comunismo. El hecho de que estas formas se presenten hoy solidarias o antagónicas, no debe impedir reconocer a un ojo atento que esas formas se mantienen unidas, se enlazan, se condicionan recíprocamente, y solamente expresan los distintos grados de una misma corriente, de una misma subversión del orden social normal y legítimo. Así, la gran ilusión de nuestro tiempo es creer que la democracia y el liberalismo sean la antítesis del comunismo y tengan el poder de contrarrestar la marea de las fuerzas más bajas, de lo que en la jerga al uso se Ilama el movimiento "progresista". Se trata de una ilusión: es como si alguien dijese que el crepúsculo es la antítesis de la noche, que el grado incipiente de un mal es la antítesis de su forma aguda y endémica, que un veneno diluido es la antítesis de ese mismo veneno en su estado puro y concentrado. Los hombres de gobierno de esta Italia "liberada" no han aprendido nada de la historia más reciente, cuyas lecciones se han repetido por todas partes hasta la monotonía, y continúan su juego conmovedor con concepciones políticas caducas y vanas en un carnaval parlamentario, cual danza macabra sobre un volcán latente. Para nosotros, en cambio, debe ser característico el coraje del radicalismo, el "no" dicho a la decadencia política en todas sus formas, sean de izquierda o de una presunta derecha. Y, sobre todo, se debe ser consciente de que con la subversión no se pacta, que hacer concesiones hoy significa condenarse y ser arrollado completamente mañana. Intransigencia de la idea, por lo tanto, y rapidez en avanzar con las fuerzas puras cuando llegue el momento adecuado.</w:t>
      </w:r>
    </w:p>
    <w:p>
      <w:pPr>
        <w:pStyle w:val="NormalWeb"/>
        <w:spacing w:before="120" w:after="280"/>
        <w:ind w:left="450" w:right="69" w:firstLine="709"/>
        <w:jc w:val="both"/>
        <w:rPr/>
      </w:pPr>
      <w:r>
        <w:rPr/>
        <w:t xml:space="preserve">Esto implica, naturalmente, desembarazarse además de la distorsión ideológica, desgraciadamente expandida entre una gran parte de nuestra juventud, y en función de la cual se aprueban coartadas destinadas a destrucciones ya consumadas, manteniendo la ilusión de que esas destrucciones, después de todo, son necesarias y servirán al "progreso"; se cree que se debe combatir por cualquier cosa "nueva", oculta en un indeterminado porvenir, y no por las verdades que ya poseemos, porque estas verdades, aunque bajo diversas formas de aplicación, siempre y en todas partes han servido de base a todo tipo recto de organización social y política. Rechazad estos caprichos y reíros de quien os acuse de "antihistóricos" y "reaccionarios". No existe la Historia como entidad misteriosa escrita con mayúscula. Son los hombres, mientras estos son realmente hombres, quienes hacen y deshacen la historia; el así llamado "historicismo" es más o menos lo mismo que en ambientes de izquierda se denomina "progresismo", y que sólo fomenta hoy la pasividad frente a la corriente que aumenta y empuja siempre hacia abajo. Y en cuanto al "reaccionarismo", preguntad: ¿Queréis, que mientras vosotros actuáis, destruyendo y profanando, nosotros no reaccionemos, sino que nos quedemos mirando y más aún, os animemos diciendo: bravo, continuad? Nosotros no somos reaccionarios, porque la palabra no es lo suficientemente fuerte y, sobre todo, porque partimos de lo positivo, representamos lo positivo, valores reales y originarios que no necesitan de ningún "sol del porvenir" </w:t>
      </w:r>
      <w:r>
        <w:rPr>
          <w:sz w:val="20"/>
          <w:szCs w:val="20"/>
        </w:rPr>
        <w:t>[referencia al lema del Partido Socialista Italiano. NdT</w:t>
      </w:r>
      <w:r>
        <w:rPr/>
        <w:t>].</w:t>
      </w:r>
    </w:p>
    <w:p>
      <w:pPr>
        <w:pStyle w:val="NormalWeb"/>
        <w:spacing w:before="120" w:after="280"/>
        <w:ind w:left="450" w:right="69" w:firstLine="709"/>
        <w:jc w:val="both"/>
        <w:rPr/>
      </w:pPr>
      <w:r>
        <w:rPr/>
        <w:t>Frente a este radicalismo, aparece como irrelevante la antítesis entre el "Este" y el "Oeste", entre el "Oriente"’ rojo y el "Occidente" democrático, y asimismo nos parece trágicamente irrelevante incluso un eventual conflicto armado entre estos dos bloques. De cara a un tiempo inmediato, subsiste ciertamente clara la elección del mal menor, porque la victoria militar del "Este" implicaría la destrucción física inmediata de los últimos exponentes de la resistencia. Pero, en el plano ideológico, Rusia y América del Norte deben considerarse como las dos garras de una misma tenaza que se va apretando alrededor de Europa. En estas dos formas distintas, pero convergentes, actúan estas fuerzas extrañas y enemigas. Las formas de estandarización, de conformismo, de nivelación "democrática", de frenesí productivo, de más o menos tiránico y explícito "brain trust", de materialismo práctico en el seno del americanismo, pueden servir sólo para allanar el camino para la fase posterior, que está representada, sobre la misma dirección, en el ideal puramente comunista del hombre-rnasa. El carácter distintivo del "americanismo" es su ataque a la cualidad y a la personalidad no se realiza mediante la brutal coacción de una dictadura marxista y de un pensamiento de Estado, sino casi espontáneamente, a través de las vías de una civilización que no conoce otros valores más altos que la riqueza, el rendimiento, la producción ilimitada, que es lo que por exasperación y reducción al absurdo eligió Europa, y en ella los mismos motivos han tomado forma o la están tomando. Pero el primitivismo, el mecanicismo y la brutalidad están tanto en una como en otra parte. En cierto sentido, el "americanismo" es más peligroso que el bolchevismo, al ser una especie de caballo de Troya. Cuando el ataque contra los valores residuales de la tradición europea se efectúa en la forma directa y desnuda propia de la ideología bolchevique y del estalinismo, aún se despiertan reacciones, ciertas líneas de resistencia que, aunque caducas, se pueden mantener. No sucede lo mismo cuando idéntico mal actúa en forma más sutil y las transformaciones acontecen imperceptiblemente en el plano de las costumbres y de la visión general de la vida, como sucede en el caso del americanismo. Sufriendo esta influencia bajo el signo de la libertad democrática, Europa se predispone a su última abdicación, tanto que podrá incluso suceder que no haya necesidad de una catástrofe militar, sino que por vía "progresiva" se llegue, tras una última crisis social, más o menos al mismo punto. Una vez más nada puede detenerse a mitad de camino. El americanismo, lo quiera o no, trabaja a favor de su aparente enemigo, el colectivismo.</w:t>
      </w:r>
      <w:r>
        <w:br w:type="page"/>
      </w:r>
    </w:p>
    <w:p>
      <w:pPr>
        <w:pStyle w:val="NormalWeb"/>
        <w:spacing w:before="120" w:after="280"/>
        <w:ind w:left="450" w:right="69" w:firstLine="709"/>
        <w:jc w:val="both"/>
        <w:rPr/>
      </w:pPr>
      <w:r>
        <w:rPr/>
      </w:r>
    </w:p>
    <w:p>
      <w:pPr>
        <w:pStyle w:val="NormalWeb"/>
        <w:spacing w:before="120" w:after="280"/>
        <w:ind w:left="450" w:right="69" w:firstLine="709"/>
        <w:jc w:val="both"/>
        <w:rPr>
          <w:sz w:val="36"/>
          <w:szCs w:val="36"/>
        </w:rPr>
      </w:pPr>
      <w:r>
        <w:rPr>
          <w:sz w:val="36"/>
          <w:szCs w:val="36"/>
        </w:rPr>
        <w:t>6.- Contra la primacía de lo económico</w:t>
      </w:r>
    </w:p>
    <w:p>
      <w:pPr>
        <w:pStyle w:val="NormalWeb"/>
        <w:spacing w:before="120" w:after="280"/>
        <w:ind w:left="450" w:right="69" w:firstLine="709"/>
        <w:jc w:val="both"/>
        <w:rPr/>
      </w:pPr>
      <w:r>
        <w:rPr/>
        <w:t>Nuestro radicalismo de la reconstrucción exige que no se transija, no sólo con ninguna de las variedades de la ideología marxista o socialista, sino tampoco con aquello que en general se puede llamar la alucinación o el demonismo de la economía. Se trata de la idea de que en la vida individual y colectiva el factor económico sea lo más importante, real y decisivo; que la concentración de los valores e intereses en el plano económico y productivo no sea la aberración sin precedentes del hombre occidental moderno, sino algo normal, no una brutal y eventual necesidad, sino algo que se desea y se exalta. En este círculo cerrado y oscuro se encuentran atrapados tanto el capitalismo como el marxismo. Debemos romper este círculo. Mientras no se hable más que de clases económicas, trabajo, salarios, producción, mientras se piense que el verdadero progreso humano, la verdadera elevación del individuo, está solamente condicionado por un particular sistema de distribución de la riqueza y de los bienes y tenga relación con la pobreza y el bienestar, con el estado de la prosperidad o con el socialismo utópico, se permanecerá siempre en el plano de lo que debe combatirse. Nosotros afirmamos que todo aquello que es economía e interés económico como mera satisfacción de la necesidad animal, ha tenido, tiene y siempre tendrá una función subordinada en una humanidad normal; que más allá de esta esfera debe diferenciarse un orden de valores superiores, políticos, espirituales y heróicos, un orden que -como ya hemos dicho- no conoce y ni siquiera admite "proletarios" o "capitalistas" y que sólo en función de dicho orden se deben definir aquellas cosas por las que vale la pena vivir y morir; un orden que debe establecer una verdadera jerarquía, diferenciar nuevas dignidades y, en la cumbre, entronizar la superior función del mando, del Imperium.</w:t>
      </w:r>
    </w:p>
    <w:p>
      <w:pPr>
        <w:pStyle w:val="NormalWeb"/>
        <w:spacing w:before="120" w:after="280"/>
        <w:ind w:left="450" w:right="69" w:firstLine="709"/>
        <w:jc w:val="both"/>
        <w:rPr/>
      </w:pPr>
      <w:r>
        <w:rPr/>
        <w:t>Así, a este respecto, deben desarraigarse muchas malas hierbas que han crecido también en nuestras filas. ¿Qué significa, si no, ese discurso sobre el "Estado del Trabajo", el "socialismo nacional", el "humanismo del trabajo" y similares? ¿qué significan esas llamadas más o menos explícitas a una involución de la política dentro de la economía, recogiendo así una de esas tendencias problemáticas hacia un "corporativismo integral" y, en el fondo, acéfalo, que en el fascismo ya encontró, afortunadamente, el paso obstruido? ¿Qué es eso de considerar la formula de la "socialización" como una especie de fármaco universal y elevar la "idea social" a símbolo de una nueva civilización que, quién sabe cómo, debería estar más allá tanto del "Este" como del "Oeste"?</w:t>
      </w:r>
    </w:p>
    <w:p>
      <w:pPr>
        <w:pStyle w:val="NormalWeb"/>
        <w:spacing w:before="120" w:after="280"/>
        <w:ind w:left="450" w:right="69" w:firstLine="709"/>
        <w:jc w:val="both"/>
        <w:rPr/>
      </w:pPr>
      <w:r>
        <w:rPr/>
        <w:t>Estos puntos oscuros están presentes -es necesario reconocerlo- en no pocos espíritus que, también se encuentran en nuestro mismo frente. Piensan que se mantienen fieles a una consigna "revolucionaria", cuando en realidad obedecen sólo a sugestiones más fuertes que ellos mismos, que saturan un ambiente político degradado. Y entre tales sugestiones se encuentra la misma "cuestión social". ¿Cuándo se tomará conciencia de la verdad, es decir, de que el marxismo no ha surgido porque haya existido una cuestión social objetiva, sino que la cuestión social surge -en numerosísimos casos- sólo porque existe un marxismo, es decir, artificialmente, y sin embargo, en términos casi siempre insolubles, por obra de agitadores (los famosos "excitadores de la conciencia de clase") sobre los que Lenin se ha expresado muy claramente, refutando el carácter espontáneo de los movimientos revolucionarios proletarios?</w:t>
      </w:r>
    </w:p>
    <w:p>
      <w:pPr>
        <w:pStyle w:val="NormalWeb"/>
        <w:spacing w:before="120" w:after="280"/>
        <w:ind w:left="450" w:right="69" w:firstLine="709"/>
        <w:jc w:val="both"/>
        <w:rPr/>
      </w:pPr>
      <w:r>
        <w:rPr/>
        <w:t>Partiendo de esta premisa se debería actuar, en el sentido antes mencionado de la desproletarización ideológica y de la desinfección de las partes aún sanas del pueblo del virus político socialista. Sólo entonces, una y otra reforma podrá ser estudiada y realizada sin peligro, según la verdadera justicia.</w:t>
      </w:r>
    </w:p>
    <w:p>
      <w:pPr>
        <w:pStyle w:val="NormalWeb"/>
        <w:spacing w:before="120" w:after="280"/>
        <w:ind w:left="450" w:right="69" w:firstLine="709"/>
        <w:jc w:val="both"/>
        <w:rPr/>
      </w:pPr>
      <w:r>
        <w:rPr/>
        <w:t>Así mismo hay que valorar la idea corporativa y ver si puede ser una de las bases del proceso de reconstrucción: entendemos el corporativismo, no tanto como un sistema general de equilibrio estático y casi burocrático que mantenga la idea nociva de opuestas formaciones clasistas, sino como voluntad de encontrar, en el mismo seno de la empresa, esa unidad, esa solidaridad de fuerzas diferenciadas que la prevaricación capitalista (con el tipo más reciente y parásito del especulador y del capitalista financiero), por un lado, y la agitación marxista, por otro, han perjudicado y roto. Es necesario restituir a la empresa una forma de unidad casi militar, en la cual al espíritu de responsabilidad, a la energía y a la competencia de quien dirige, se acompañen el de la solidaridad y la fidelidad de las fuerzas laborales asociadas alrededor de él en la común empresa o misión. Si se considera su aspecto legítimo y positivo, tal es entonces el sentido de la "socialización". Pero esta designación, como se ve, es poco apropiada, pues es más bien de una reconstrucción orgánica de la economía y de la empresa de lo que se debería hablar, y deberíamos guardarnos, usando esta fórmula con simples objetivos de propaganda, de adular el espíritu de sedición de las masas transformado en "justicia social" proletaria. El único verdadero objetivo es la reconstrucción orgánica de la empresa, y para realizar este objetivo no es necesario recurrir a fórmulas destinadas a estimular, en el marco de sucias maniobras electorales y propagandísticas, el espíritu de sedición de las masas disfrazado de "justicia social.. En general, debería recuperarse el mismo estilo de impersonalidad activa, de dignidad, de solidaridad en la producción, que fue el estilo propio de las antiguas corporaciones o gremios de artesanos y profesionales. El sindicalismo con su "lucha" y con sus auténticos chantajes, de los que no se nos ofrecen hoy sino demasiados ejemplos, debe ser proscrito. Pero, repitámoslo, a esto se debe llegar partiendo desde el interior. Lo importante es que, contra toda forma de resentimiento y de rivalidad social, cada uno sepa reconocer y amar su propia función, aquella que verdaderamente es conforme a su propia naturaleza, reconociendo así los límites dentro de los cuales puede desarrollar sus potencialidades y conseguir una perfección propia; porque un artesano que desempeña perfectamente su función es indudablemente superior a un rey que se desvía y que no está a la altura de su dignidad.</w:t>
      </w:r>
    </w:p>
    <w:p>
      <w:pPr>
        <w:pStyle w:val="NormalWeb"/>
        <w:spacing w:before="120" w:after="280"/>
        <w:ind w:left="450" w:right="69" w:firstLine="709"/>
        <w:jc w:val="both"/>
        <w:rPr/>
      </w:pPr>
      <w:r>
        <w:rPr/>
        <w:t>En particular, podemos admitir un sistema de competencias técnicas y de representaciones corporativas para sustituir al parlamentarismo de los partidos; pero debe tenerse presente que las jerarquías técnicas, en su conjunto, no pueden significar nada más que un grado en la jerarquía integral: se refieren al orden de los medios, que han de subordinarse al orden de los fines, al cual por tanto corresponde la parte propiamente política y espiritual del Estado. Hablar, pues, de un "Estado del trabajo" o de "la producción" equivale a hacer de la parte un todo y reducir, por analogía, un organismo humano a sus funciones simplemente físico-vitales. Una tal elección, oscura y obtusa, no puede ser nuestra bandera, al igual que tampoco la idea social. La verdadera antítesis, tanto frente al "Este" como frente al "Oeste", no es el "ideal social". Lo es, en cambio, la idea jerárquica integral. Respecto a esto, ninguna incertidumbre es tolerable.</w:t>
      </w:r>
    </w:p>
    <w:p>
      <w:pPr>
        <w:pStyle w:val="NormalWeb"/>
        <w:spacing w:before="120" w:after="280"/>
        <w:ind w:left="450" w:right="69" w:firstLine="709"/>
        <w:jc w:val="both"/>
        <w:rPr>
          <w:sz w:val="36"/>
          <w:szCs w:val="36"/>
        </w:rPr>
      </w:pPr>
      <w:r>
        <w:rPr>
          <w:sz w:val="36"/>
          <w:szCs w:val="36"/>
        </w:rPr>
        <w:t>7.- La idea orgánica</w:t>
      </w:r>
    </w:p>
    <w:p>
      <w:pPr>
        <w:pStyle w:val="NormalWeb"/>
        <w:spacing w:before="120" w:after="280"/>
        <w:ind w:left="450" w:right="69" w:firstLine="709"/>
        <w:jc w:val="both"/>
        <w:rPr/>
      </w:pPr>
      <w:r>
        <w:rPr/>
        <w:t>Si la idea de una unidad política viril y orgánica formó ya parte esencial del mundo que fue vencido -y se sabe que, entre nosotros, se evocó de nuevo el símbolo romano- debemos también reconocer los casos en los cuales esta exigencia se desvió y abortó hacia la dirección equívoca del "totalitarismo". Esto, de nuevo, es un punto que debe verse con claridad, a fin de que la diferencia entre los frentes sea precisa y no se suministren armas a quienes quieren confundir las cosas. Jerarquía no es jerarquismo (un mal éste que, desgraciadamente, intenta extenderse en nuestros días), y la concepción orgánica nada tiene que ver con una esclerosis de la idolatría del Estado ni con una centralización niveladora. En cuanto a los individuos, la verdadera superación, tanto del individualismo como del colectivismo, se da solamente cuando los hombres se encuentran frente a los hombres, en la diversidad natural de su ser y de su dignidad, teniendo gran importancia el antiguo principio de que "la suprema nobleza de los jefes no es la de ser amos de siervos, sino señores que también aman la libertad de quienes les obedecen". Y en cuanto a la unidad que debe impedir, por regla general, toda forma de disociación y de absolutización de lo particular, tiene que ser esencialmente espiritual, debe ser y tener una influencia central orientadora, un impulso que, según los dominios, asume las más diferentes formas de expresión. Ésta es la verdadera esencia de la concepción "orgánica", opuesta a las relaciones rígidas e intrínsecas propias del "totalitarismo". En este marco, la exigencia de la libertad y de la dignidad de la persona humana, que el liberalismo sabe concebir solamente en términos individualistas, igualitarios y privados, puede realizarse integralmente. En este espíritu deben ser estudiadas las estructuras de un nuevo orden político y social, de sólidas y claras articulaciones.</w:t>
      </w:r>
    </w:p>
    <w:p>
      <w:pPr>
        <w:pStyle w:val="NormalWeb"/>
        <w:spacing w:before="120" w:after="280"/>
        <w:ind w:left="450" w:right="69" w:firstLine="709"/>
        <w:jc w:val="both"/>
        <w:rPr/>
      </w:pPr>
      <w:r>
        <w:rPr/>
        <w:t>Pero estas estructuras necesitan de un centro, de un punto supremo de referencia. Es necesario un nuevo símbolo de soberanía y de autoridad. La consigna a este respecto debe ser precisa, puesto que no podemos admitir tergiversaciones ideológicas. Se debe decir claramente que aquí no se trata del llamado problema institucional sino de modo subordinado; se trata, ante todo, de aquello que es necesario para lograr una "atmósfera" específica que haga posible el fluido que debe animar toda relación de fidelidad, de dedicación, de servicio, de acción desinteresada, hasta superar verdaderamente el gris, mecanicista y torcido mundo político y social actual. En este camino hoy se acabará en un callejón sin salida si no se es capaz de asumir una especie de áscesis de la idea pura. Para numerosos espíritus, la percepción clara de la dirección justa viene perjudicada tanto por algunos antecedentes poco felices de nuestras tradiciones nacionales como por las trágicas contingencias de un pasado reciente. Estamos dispuestos a admitir la incoherencia de la solución monárquica, si se piensa en aquellos que hoy en día sólo saben defender el residuo de una idea, un símbolo vacío y desvirilizado, como lo es el de la monarquía constitucional y parlamentaria. Pero, del mismo modo, debemos declarar nuestro rechazo de la idea republicana. Ser antidemócrata por un lado, y por otro defender "ferozmente" (tal es desgraciadamente la terminología de algunos exponentes de una falsa intransigencia) la idea republicana es un absurdo que salta a los ojos: la república (en su representación moderna, pues las repúblicas antiguas fueron aristocracias -como en Roma- u oligarquías, éstas a menudo con carácter de tiranías) pertenece esencialmente al mundo surgido tras el jacobinismo y la subversión antitradicional y antijerárquica del siglo XIX. Que se la deje entonces a ese mundo, que no es el nuestro. En cuanto a Italia, es inútil jugar al equívoco en nombre de una presunta fidelidad al fascismo de Saló, pues si por esta razón se debiera seguir la falsa vía republicana, se sería precisamente infiel a algo superior, se echaría por la borda el núcleo central de la ideología del Ventenio, es decir, su doctrina del Estado como autoridad, poder, imperium.</w:t>
      </w:r>
    </w:p>
    <w:p>
      <w:pPr>
        <w:pStyle w:val="NormalWeb"/>
        <w:spacing w:before="120" w:after="280"/>
        <w:ind w:left="450" w:right="69" w:firstLine="709"/>
        <w:jc w:val="both"/>
        <w:rPr/>
      </w:pPr>
      <w:r>
        <w:rPr/>
        <w:t>Ésta es la doctrina que se debe seguir, sin consentir en descender de nivel ni hacer el juego a ningún grupo. La concreción del símbolo, por ahora, puede quedar indeterminada. Decir solamente: Jefe, Jefe del Estado. Aparte de esto, el principal y esencial deber es preparar silenciosamente el ambiente espiritual adecuado para que el símbolo de la autoridad intangible sea percibido y reasuma su pleno significado: a tal símbolo no podría corresponder la estatura de cualquier revocable "presidente" de la república, ni tampoco un tribuno o jefe popular, detentador de un simple poder individual informe, privado de un carisma superior, de un poder basado de hecho en la fascinación precaria que ejerce sobre las fuerzas irracionales de la masa. Este fenómeno, llamado por algunos "bonapartismo", ha sido interpretado justamente, no como lo contrario de la democracia demagógica o "popular", sino como su lógica conclusión: el "bonapartismo" es una de las sombrías apariciones de la spengleriana "decadencia de Occidente". Ésta es otra piedra de toque y una prueba para los nuestros: la sensibilidad respecto a todo esto. Ya un Carlyle había hablado "del mundo de los siervos que quieren ser gobernados por un pseudo-Héroe", y no por un Señor.</w:t>
      </w:r>
    </w:p>
    <w:p>
      <w:pPr>
        <w:pStyle w:val="NormalWeb"/>
        <w:spacing w:before="120" w:after="280"/>
        <w:ind w:left="450" w:right="69" w:firstLine="709"/>
        <w:jc w:val="both"/>
        <w:rPr>
          <w:sz w:val="36"/>
          <w:szCs w:val="36"/>
        </w:rPr>
      </w:pPr>
      <w:r>
        <w:rPr>
          <w:sz w:val="36"/>
          <w:szCs w:val="36"/>
        </w:rPr>
        <w:t>8.- La Patria de la Idea</w:t>
      </w:r>
    </w:p>
    <w:p>
      <w:pPr>
        <w:pStyle w:val="NormalWeb"/>
        <w:spacing w:before="120" w:after="280"/>
        <w:ind w:left="450" w:right="69" w:firstLine="709"/>
        <w:jc w:val="both"/>
        <w:rPr/>
      </w:pPr>
      <w:r>
        <w:rPr/>
        <w:t>En un análogo orden de ideas debe ser precisado otro punto. Se trata de la posición que se debe tomar frente al nacionalismo y a la idea genérica de patria. Esto es especialmente oportuno en cuanto que, muchos, intentando salvar aun lo que puede ser salvado, querrían hacer valer de nuevo una concepción romántica, sentimental y al mismo tiempo naturalista de la nación, idea extraña a la más alta tradición política europea y poco conciliable con la misma concepción del Estado de la que se ha hablado. Abstracción hecha de que la idea de patria sea invocada entre nosotros, de manera retórica e hipócrita, por las facciones más opuestas, e incluso por los representantes de la subversión roja, concretamente hablando esta concepción no está a la altura de la época, pues, por un lado, se asiste a la formación de grandes bloques supranacionales, mientras que, por otro, aparece cada vez más necesario encontrar un punto de referencia europeo, capaz de unir fuerzas, más allá del inevitable particularismo inherente a la concepción naturalista de la nación y, aun más, del "nacionalismo. Pero más esencial es la cuestión de principio. El plano político, en tanto que tal, es el de las unidades superiores con respecto a las unidades definidas en términos naturalistas, como es el caso de aquellas que corresponden a las nociones genéricas de nación, patria y pueblo. En este plano superior, lo que une y divide es la idea, una idea encarnada por una determinada élite tendente a concretarse en el Estado. Por ello, la doctrina fascista -fiel en ello a la mejor tradición política europea-, otorga a la Idea y al Estado la primacía sobre la nación y el pueblo, y estima que nación y pueblo no adquieren un sentido y una forma y no participan en un grado superior de existencia más que en el interior del Estado. Justamente, en períodos de crisis como el actual, es necesario mantenerse firmes en esta doctrina. En la Idea debe ser reconocida nuestra verdadera patria. Lo que cuenta hoy no es el hecho de pertenecer a una misma tierra o de hablar una misma lengua, sino el hecho de compartir la misma idea. Tal es la base, el punto de partida. A la unidad colectivista de la nación -</w:t>
      </w:r>
      <w:r>
        <w:rPr>
          <w:i/>
          <w:iCs/>
        </w:rPr>
        <w:t>des enfants de la patrie</w:t>
      </w:r>
      <w:r>
        <w:rPr/>
        <w:t>- en la forma en que ha predominado cada vez más a partir de la revolución jacobina, oponemos algo que se asemeje a una Orden, hombres fieles a los principios, testimonios de una autoridad y de una legitimidad superiores procedentes precisamente de la Idea. Aunque hoy seria deseable, en cuanto a los fines prácticos se refiere, avanzar hacia una nueva solidaridad nacional, para alcanzarla no se debe descender a ningún tipo de compromiso; la condición sin la cual todo resultado sería ilusorio es que se aísle y tome forma un frente definido por la Idea, en tanto que idea política y visión de la existencia. Hoy no existe otro camino: es necesario que, de entre las ruinas, se renueve el proceso de los orígenes, aquel que, basado en las elites y en un símbolo de soberanía y de autoridad, hizo unirse a los pueblos dentro de los grandes Estados tradicionales, como otras tantas formas surgiendo de lo informe. No se debe entender que este realismo de la idea signifique mantenerse en un plano que es, en el fondo, infrapolítico: el plano del naturalismo y del sentimentalismo, por no decir claramente el de la retórica patriotera.</w:t>
      </w:r>
    </w:p>
    <w:p>
      <w:pPr>
        <w:pStyle w:val="NormalWeb"/>
        <w:spacing w:before="120" w:after="280"/>
        <w:ind w:left="450" w:right="69" w:firstLine="709"/>
        <w:jc w:val="both"/>
        <w:rPr/>
      </w:pPr>
      <w:r>
        <w:rPr/>
        <w:t>Y en el caso de que quisiéramos igualmente apoyar nuestra idea en las tradiciones nacionales, habría que estar atentos, pues existe toda una "historia nacional" de inspiración masónica y antitradicional especializada en atribuir el carácter nacional italiano a los aspectos más problemáticos de la historia de Italia, comenzando con la rebelión de las Comunas apoyadas por el güelfismo. Así, toma relieve una "italianidad" tendenciosa, en la cual nosotros, que hemos escogido el símbolo romano, no podemos ni queremos reconocernos. Esa "italianidad" se la dejamos, con mucho gusto, a quienes, con la "liberación" y el movimiento partisano, han celebrado el "segundo Risorgimiento".</w:t>
      </w:r>
    </w:p>
    <w:p>
      <w:pPr>
        <w:pStyle w:val="NormalWeb"/>
        <w:spacing w:before="120" w:after="280"/>
        <w:ind w:left="450" w:right="69" w:firstLine="709"/>
        <w:jc w:val="both"/>
        <w:rPr/>
      </w:pPr>
      <w:r>
        <w:rPr/>
        <w:t>Idea, Orden, elite, Estado, hombres de Orden. Éstos son los términos en los que debe mantenerse la línea fundamental, mientras sea posible.</w:t>
      </w:r>
    </w:p>
    <w:p>
      <w:pPr>
        <w:pStyle w:val="NormalWeb"/>
        <w:spacing w:before="120" w:after="280"/>
        <w:ind w:left="450" w:right="69" w:firstLine="709"/>
        <w:jc w:val="both"/>
        <w:rPr>
          <w:sz w:val="36"/>
          <w:szCs w:val="36"/>
        </w:rPr>
      </w:pPr>
      <w:r>
        <w:rPr>
          <w:sz w:val="36"/>
          <w:szCs w:val="36"/>
        </w:rPr>
        <w:t>9.- Concepción del mundo y mitos modernos</w:t>
      </w:r>
    </w:p>
    <w:p>
      <w:pPr>
        <w:pStyle w:val="NormalWeb"/>
        <w:spacing w:before="120" w:after="280"/>
        <w:ind w:left="450" w:right="69" w:firstLine="709"/>
        <w:jc w:val="both"/>
        <w:rPr/>
      </w:pPr>
      <w:r>
        <w:rPr/>
        <w:t>Es necesario ahora hablar del problema de la cultura. En efecto, la cultura no debe ser sobrevalorada. Lo que llamamos "visión del mundo" no se basa en los libros; es una forma interior que puede encontrarse con más autenticidad en una persona sin una particular cultura que en un "intelectual" o en un escritor. Se puede imputar como hecho nefasto de la "cultura libre", al alcance de todo el mundo, que el individuo esté indefenso frente a los influjos de todo género, incluso cuando es incapaz de mostrarse activo frente a ellos, de discriminar y juzgar según un criterio justo.</w:t>
      </w:r>
    </w:p>
    <w:p>
      <w:pPr>
        <w:pStyle w:val="NormalWeb"/>
        <w:spacing w:before="120" w:after="280"/>
        <w:ind w:left="450" w:right="69" w:firstLine="709"/>
        <w:jc w:val="both"/>
        <w:rPr/>
      </w:pPr>
      <w:r>
        <w:rPr/>
        <w:t>Pero no es éste el lugar de extenderse sobre tal punto. Baste decir que, en el estado actual de las cosas, existen corrientes específicas contra las cuales los jóvenes de hoy deben defenderse interiormente. Ya hemos hablado de un estilo de rectitud y de una actitud interna. Tal estilo implica un justo saber, y en especial los jóvenes deben darse cuenta de la intoxicación operada en toda una generación por parte de las variedades de una visión de la existencia distorsionada y falsa, variedades que han incidido en las fuerzas internas precisamente en el punto donde su integridad sería más necesaria. De una forma u otra, estas toxinas continúan hoy actuando en la cultura, en la ciencia, en la sociología, en la literatura, como otros tantos focos de infección que deben ser denunciados y neutralizados. Aparte del materialismo histórico y el economicismo, sobre los cuáles ya se ha hablado, también son principales núcleos de infección el darwinismo, el psicoanálisis, el existencialismo, el neorrealismo.</w:t>
      </w:r>
    </w:p>
    <w:p>
      <w:pPr>
        <w:pStyle w:val="NormalWeb"/>
        <w:spacing w:before="120" w:after="280"/>
        <w:ind w:left="450" w:right="69" w:firstLine="709"/>
        <w:jc w:val="both"/>
        <w:rPr/>
      </w:pPr>
      <w:r>
        <w:rPr/>
        <w:t>Contra el darwinismo se debe reivindicar la dignidad fundamental de la persona humana, reconociendo su verdadero lugar, que no es el de una particular y más o menos evolucionada especie animal entre tantas diferenciada por "selección natural" y que permanecería ligada a orígenes animalescos y primitivos, sino a un estatuto tal que virtualmente la eleve por encima del plano biológico. Aunque hoy no se hable demasiado del darwinismo, su substancia perdura. El mito biológico darwinista, en una u otra de sus variantes, mantiene su valor preciso de dogma, defendido por los anatemas de la "ciencia" en el seno del materialismo de la civilización marxista y americana. El hombre moderno se ha acostumbrado a esta concepción degradada, se reconoce en ella tranquilamente y la encuentra natural.</w:t>
      </w:r>
    </w:p>
    <w:p>
      <w:pPr>
        <w:pStyle w:val="NormalWeb"/>
        <w:spacing w:before="120" w:after="280"/>
        <w:ind w:left="450" w:right="69" w:firstLine="709"/>
        <w:jc w:val="both"/>
        <w:rPr/>
      </w:pPr>
      <w:r>
        <w:rPr/>
        <w:t>Contra el psicoanálisis, debe prevalecer el ideal de un Yo que no abdica, que quiere permanecer consciente, autónomo y soberano frente a la parte nocturna y subterránea de su alma y frente al demonio de la sexualidad; que no se siente ni "reprimido" ni psicológicamente escindido, sino que realiza un equilibrio de todas sus facultades humanas, ordenadas hacia la realización de un significado superior de la vida y de la acción. Puede ser señalada una convergencia evidente: el descrédito arrojado sobre el principio consciente de la persona, el relieve dado por el psicoanálisis y otras escuelas análogas al subconsciente, a lo irracional, al "inconsciente colectivo", etc., corresponden, en el individuo, exactamente a lo que representan, en el mundo social e histórico moderno, el movimiento surgido desde abajo, la subversión, la sustitución revolucionaria de lo superior por lo inferior y el desprecio por todo principio de autoridad. Sobre dos planos diferentes actúa la misma tendencia, y los efectos no pueden sino integrarse recíprocamente.</w:t>
      </w:r>
    </w:p>
    <w:p>
      <w:pPr>
        <w:pStyle w:val="NormalWeb"/>
        <w:spacing w:before="120" w:after="280"/>
        <w:ind w:left="450" w:right="69" w:firstLine="709"/>
        <w:jc w:val="both"/>
        <w:rPr/>
      </w:pPr>
      <w:r>
        <w:rPr/>
        <w:t>En cuanto al existencialismo, incluso aunque veamos en él propiamente una filosofía confusa hasta hace poco reducida a pequeños grupos de especialistas, es necesario reconocer en él el estado del alma de una crisis erigida en sistema y adulada, la verdad de un tipo humano roto y contradictorio, que sufre como angustia, tragedia y absurdo una libertad ante la cual no se siente elevado, sino más bien condenado, sin salida y sin responsabilidad, en el seno de un mundo privado de valor y de sentido. Todo ello, mientras que ya el mejor Nietzsche había indicado una vía para dar un sentido a la existencia, para darse una ley y un valor intangible frente a un nihilismo radical, al encuentro de un existencialismo positivo y, según su expresión, de "naturaleza noble".</w:t>
      </w:r>
    </w:p>
    <w:p>
      <w:pPr>
        <w:pStyle w:val="NormalWeb"/>
        <w:spacing w:before="120" w:after="280"/>
        <w:ind w:left="450" w:right="69" w:firstLine="709"/>
        <w:jc w:val="both"/>
        <w:rPr/>
      </w:pPr>
      <w:r>
        <w:rPr/>
        <w:t>Tales deben ser las direcciones a seguir, que no deben ser intelectualizadas, sino vividas, integradas en su significado inmediato a la vida interior y a la propia conducta. No es posible rebelarse mientras se permanezca, de un modo u otro, bajo la influencia de estas formas de pensar falsas y desviadas. Pero, una vez desintoxicados, se puede adquirir la claridad, la rectitud, la fuerza.</w:t>
      </w:r>
    </w:p>
    <w:p>
      <w:pPr>
        <w:pStyle w:val="NormalWeb"/>
        <w:spacing w:before="120" w:after="280"/>
        <w:ind w:left="450" w:right="69" w:firstLine="709"/>
        <w:jc w:val="both"/>
        <w:rPr>
          <w:sz w:val="36"/>
          <w:szCs w:val="36"/>
        </w:rPr>
      </w:pPr>
      <w:r>
        <w:rPr>
          <w:sz w:val="36"/>
          <w:szCs w:val="36"/>
        </w:rPr>
        <w:t>10.- Realismo y antiburguesismo</w:t>
      </w:r>
    </w:p>
    <w:p>
      <w:pPr>
        <w:pStyle w:val="NormalWeb"/>
        <w:spacing w:before="120" w:after="280"/>
        <w:ind w:left="450" w:right="69" w:firstLine="709"/>
        <w:jc w:val="both"/>
        <w:rPr/>
      </w:pPr>
      <w:r>
        <w:rPr/>
        <w:t>En la zona que está entre la cultura y la costumbre existe una actitud que debe ser precisada. Lanzada por el comunismo, la consigna del antiburguesismo ha sido recogida en el campo de la cultura por ciertos ambientes intelectuales de "vanguardia". En esto hay un equívoco. Dado que la burguesía ocupa una posición intermedia, existe una doble posibilidad de superar a la burguesía, de decir "no" al tipo burgués, a la civilización burguesa, al espíritu y a los valores burgueses. Una de estas posibilidades corresponde a la dirección que conduce todavía más bajo, hacia una subhumanidad colectivizada y materializada, con su "realismo" marxista: valores sociales y proletarios contra la "decadencia burguesa" e "imperialista". La otra posibilidad es la dirección de quien combate a la burguesía para elevarse efectivamente por encima de ella. Los hombres del nuevo frente serán, ciertamente, antiburgueses, pero en razón de su concepción superior, heroica y aristocrática de la existencia; serán antiburgueses porque despreciarán la vida cómoda; antiburgueses porque seguirán no a quienes prometen ventajas materiales, sino a quienes lo exigen todo de si mismos; antiburgueses, en fin, porque no tendrán la preocupación de la seguridad, sino que amarán la unión esencial entre la vida y el riesgo, en todos los niveles, haciendo suya la inexorabilidad de la idea desnuda y de la acción precisa. Otro aspecto por el cual el hombre nuevo, sustancia celular del movimiento que despierta, será antiburgués y se diferenciará de la generación precedente será su rechazo hacia toda forma de retórica y de falso idealismo, su desprecio hacia todas las grandes palabras que se escriben con mayúscula, hacia todo aquello que es sólo gesto, golpe de efecto, escenografía. Renuncia y autenticidad por el contrario, nuevo realismo en la exacta apreciación de los problemas que se impondrán, de modo que lo importante no será la apariencia, sino el ser, no la palabrería, sino la realización, silenciosa y precisa, en sintonía con las fuerzas afines y en adhesión al mandato proveniente de lo alto.</w:t>
      </w:r>
    </w:p>
    <w:p>
      <w:pPr>
        <w:pStyle w:val="NormalWeb"/>
        <w:spacing w:before="120" w:after="280"/>
        <w:ind w:left="450" w:right="69" w:firstLine="709"/>
        <w:jc w:val="both"/>
        <w:rPr/>
      </w:pPr>
      <w:r>
        <w:rPr/>
        <w:t>Quien contra las fuerzas de izquierda no sabe reaccionar sino en nombre de los ídolos, del estilo de vida y de la mediocre modalidad conformista del mundo burgués, ya ha perdido, por anticipado, la batalla. No es este el caso del hombre en pié, que ha pasado por el fuego purificador de las destrucciones externas e internas. Políticamente, este hombre no es el instrumento de una pseudo-reacción burguesa. Se remite, por regla general, a las fuerzas e ideales anteriores y superiores al mundo burgués y a la era económica, y apoyándose en ellos traza líneas de defensa y consolida las posiciones desde donde partirá, súbitamente, en el momento oportuno, la acción de la reconstrucción.</w:t>
      </w:r>
    </w:p>
    <w:p>
      <w:pPr>
        <w:pStyle w:val="NormalWeb"/>
        <w:spacing w:before="120" w:after="280"/>
        <w:ind w:left="450" w:right="69" w:firstLine="709"/>
        <w:jc w:val="both"/>
        <w:rPr/>
      </w:pPr>
      <w:r>
        <w:rPr/>
        <w:t>También a este respecto queremos retomar una consigna no realizada: porque se sabe que en el período fascista hubo una tendencia antiburguesa que habría querido afirmarse en un sentido similar. Desgraciadamente, tampoco aquí la substancia humana estuvo a la altura de las circunstancias. E incluso se supo hacer una retórica de la anti-retórica.</w:t>
      </w:r>
    </w:p>
    <w:p>
      <w:pPr>
        <w:pStyle w:val="NormalWeb"/>
        <w:spacing w:before="120" w:after="280"/>
        <w:ind w:left="450" w:right="69" w:firstLine="709"/>
        <w:jc w:val="both"/>
        <w:rPr>
          <w:sz w:val="36"/>
          <w:szCs w:val="36"/>
        </w:rPr>
      </w:pPr>
      <w:r>
        <w:rPr>
          <w:sz w:val="36"/>
          <w:szCs w:val="36"/>
        </w:rPr>
        <w:t>11.- Superación del Estado laico</w:t>
      </w:r>
    </w:p>
    <w:p>
      <w:pPr>
        <w:pStyle w:val="NormalWeb"/>
        <w:spacing w:before="120" w:after="280"/>
        <w:ind w:left="450" w:right="69" w:firstLine="709"/>
        <w:jc w:val="both"/>
        <w:rPr/>
      </w:pPr>
      <w:r>
        <w:rPr/>
        <w:t>Consideremos brevemente, por último, el tema de las relaciones entre las fuerzas que han conservado su integridad, que no han abdicado, y la religión dominante. Para nosotros, el Estado laico, en cualquiera de sus formas, pertenece al pasado. En particular, nos oponemos a uno de sus disfraces, el que en ciertos ambientes se presenta como el "Estado ético", producto de una débil, espurea, vacía y confusa filosofía "idealista", aliada antaño con el fascismo, pero cuya naturaleza, es tal que puede facilitar un apoyo comparable, en el marco de un simple juego "dialéctico", al antifascismo de un Croce. Esta filosofía no es más que un producto de la burguesía laica y humanista, a la que se suma la presunción del "libre-pensamiento" de un "profesor de liceo" en trance de celebrar la infinidad del "Espíritu absoluto" y del "Acto Puro": nada hay de real, de claro, de duro, en esta filosofía</w:t>
      </w:r>
      <w:r>
        <w:rPr>
          <w:sz w:val="20"/>
          <w:szCs w:val="20"/>
        </w:rPr>
        <w:t xml:space="preserve"> .</w:t>
      </w:r>
    </w:p>
    <w:p>
      <w:pPr>
        <w:pStyle w:val="NormalWeb"/>
        <w:spacing w:before="120" w:after="280"/>
        <w:ind w:left="450" w:right="69" w:firstLine="709"/>
        <w:jc w:val="both"/>
        <w:rPr/>
      </w:pPr>
      <w:r>
        <w:rPr/>
        <w:t>Pero si bien nos oponemos a tales ideologías y al Estado laico, tampoco aceptamos un Estado clerical o clericalista. El factor religioso es necesario como fundamento para una verdadera concepción heroica de la vida, esencial para nuestra lucha. Es necesario sentir en nosotros mismos la evidencia de que más allá de esta vida terrestre existe una vida más alta; solamente quien siente así posee una fuerza inquebrantable, y sólo él será capaz de un impulso absoluto - cuando esto falta, el desafío a la muerte y el desprecio a la propia vida es posible sólo en momentos esporádicos de exaltación o ante el desencadenamiento de las fuerzas irracionales; no hay disciplina que se pueda justificar, en el individuo, sin un significado superior y autónomo. Pero esta espiritualidad, que debe estar viva entre los nuestros, no tiene necesidad de formulaciones dogmáticas obligadas, ni de una confesión religiosa determinada; el estilo de vida que debe desarrollarse no es, en modo alguno, el del moralismo católico, que no va más allá de una domesticación "virtuísta"</w:t>
      </w:r>
      <w:r>
        <w:rPr>
          <w:sz w:val="20"/>
          <w:szCs w:val="20"/>
        </w:rPr>
        <w:t xml:space="preserve"> </w:t>
      </w:r>
      <w:r>
        <w:rPr/>
        <w:t>del animal humano. Políticamente hablando, esta espiritualidad no puede sino sentir desconfianza hacia todo lo que se deduce de ciertos aspectos de la concepción cristiana -humanitarismo, jusnaturalisrno, igualdad, ideal del amor y del perdón, en lugar del ideal del honor y de la justicia-. Ciertamente, si el catolicismo fuera capaz de apartarse del plano contingente y político, si fuese capaz de hacer suya una elevación ascética y si fuera capaz, sobre esta base; como en una continuación del espíritu del mejor Medievo de los cruzados; de convertir la fe en el alma de un bloque armado de fuerzas, de una nueva Orden templaria compacta e inexorable contra las corrientes del caos, del abandono, de la subversión y del materialismo práctico del mundo moderno e incluso en el caso en que, como condición mínima, el catolicismo permaneciera fiel a la posición del Syllabus, entonces no habría ni un instante de duda en cuanto a la opción a seguir. Pero tal como están las cosas, dado el nivel mediocre y, en el fondo, burgués y mezquino al cual prácticamente ha descendido en la actualidad todo lo que es religión confesional, dada la sumisión modernista y la cada vez mayor apertura a la izquierda de la Iglesia post-conciliar del "aggiornamento", bastará para nuestros hombres la pura referencia al espíritu, y valdrá precisamente como la evidencia de una realidad trascendente, que debe ser invocada no por evasión mística o como coartada humanitaria, sino para infundir nueva fuerza a nuestra fuerza, para presentir que nuestro combate no es puramente político, para atraer una invisible consagración sobre un nuevo mundo de hombres y de jefes de hombres.</w:t>
      </w:r>
    </w:p>
    <w:p>
      <w:pPr>
        <w:pStyle w:val="NormalWeb"/>
        <w:spacing w:before="120" w:after="280"/>
        <w:ind w:left="450" w:right="69" w:firstLine="709"/>
        <w:jc w:val="both"/>
        <w:rPr/>
      </w:pPr>
      <w:r>
        <w:rPr/>
        <w:t>Éstas son algunas orientaciones esenciales para la lucha en la que se va a combatir, escritas sobre todo con especial atención para la juventud, a fin de que ésta recoja la antorcha y la consigna de quienes aun no han renunciado, aprendiendo de los errores del pasado, sabiendo discriminar y prever todo lo que se ha experimentado y que aun hoy se experimenta en cuanto a situaciones contingentes. Lo esencial es no descender al nivel de los adversarios, no limitarse a seguir simples consignas, no insistir en demasía sobre lo que depende del pasado y que, aun siendo digno de ser recordado, no tiene el valor actual e impersonal de una idea-fuerza; en fin, no ceder a las sugestiones del falso realismo politiquero, problema éste de todos los "partidos". Ciertamente, es necesario que nuestras fuerzas tomen parte también en la lucha política y polémica del cuerpo a cuerpo, para crearse todo el espacio posible en la situación actual y contener el avance de las fuerzas de izquierdas. Pero más allá de esto, es importante y esencial que se constituya una elite, que, con aguerrida intensidad, definirá, con un rigor intelectual y una intransigencia absolutos, la idea en función de la cual es preciso unirse, y afirmará esta idea sobre todo en la forma del hombre nuevo, del hombre de la resistencia, del hombre en pié entre las ruinas. Si nos es dado superar este período de crisis y de orden vacilante e ilusorio, sólo a este tipo de hombre corresponderá el futuro. Pero incluso si el destino que el mundo moderno se ha creado, y que lo arrolla todo, no pudiera ser contenido, gracias a tales premisas las posiciones interiores permanecerán intactas: en cualquier circunstancia, lo que debe ser hecho será hecho, y perteneceremos así a esa patria a la que ningún enemigo podrá nunca ocupar ni destrui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3:24:00Z</dcterms:created>
  <dc:creator>Dionisio Facorretas</dc:creator>
  <dc:description/>
  <dc:language>en-US</dc:language>
  <cp:lastModifiedBy>Dionisio Facorretas</cp:lastModifiedBy>
  <dcterms:modified xsi:type="dcterms:W3CDTF">2003-01-19T19:17:00Z</dcterms:modified>
  <cp:revision>2</cp:revision>
  <dc:subject/>
  <dc:title>ORIENTACIONES</dc:title>
</cp:coreProperties>
</file>